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ist die Version 1.5 Mit Cheat-Plan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rainiert in der vorbereitung Kondi was das zeug hält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rletzte vorbereitungswoche kein Spiel kein trainingslager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URDIE CHEATWOCHEN EINLESEN... STAUNEN und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ach der woche wieder die 1.5 einladen WICHTIG !!!!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ein stimmungsverlust mehr kein absinken des siegeswillen mehr aufgrund der wochen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iterhin wie durch geisterhand eingespielthei auf maximum 20.0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chaut euch auch die Bilder unbedingt an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ind gute Tips !!!!!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enn ihr ein par Sachen beachtet, sollte eure Mannschaft auf lange Sicht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st unschlagbar sein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ese sind:  1.</w:t>
        <w:tab/>
        <w:t xml:space="preserve">Mannschaft sollte aus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</w:r>
      <w:r>
        <w:rPr>
          <w:sz w:val="24"/>
          <w:szCs w:val="24"/>
        </w:rPr>
        <w:t>&gt;3 TO, 3 LI, 4 IV, 2 RM, 2LM, 2 DM, 2 OM, 5 ST&lt;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de-DE"/>
        </w:rPr>
        <w:t>Guten/Top-Spielern bestehen, sowie je einen Nachwuchsspieler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bestehen, soweit finanziell möglich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      2.</w:t>
        <w:tab/>
        <w:t>In der Vorbereitung vor der Saison Woche1-3 in die Anden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Woche 5 nach Do Peng und ab Woche 6 bis zum 1. Spiel nach Neuseeland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      3.</w:t>
        <w:tab/>
        <w:t>Wenn Ihr auch mit Verteidigern spielen wollt, nun auch mit den neuen Systemen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möglich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      4.</w:t>
        <w:tab/>
        <w:t xml:space="preserve">Wenn ein Spieler unter 93 Motivation, mache Persönliches gespräch. Wenn er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 xml:space="preserve">Form 12 oder höher ist, dann einfach Loben und der spieler bekommt min. +3 </w:t>
        <w:tab/>
        <w:tab/>
        <w:t>Motivationspunkte. ( Tips für unter 12 kommen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      5.</w:t>
        <w:tab/>
        <w:t>Macht ab und zu mal ein Vereinsfest, max 3 mal im Jahr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      6.</w:t>
        <w:tab/>
        <w:t>Geht öfter in der Saison zum Italiener, max 3 mal im Jahr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       7.</w:t>
        <w:tab/>
        <w:t>Wichtig ist auch:</w:t>
        <w:tab/>
        <w:t>1x im Jahr Tag der offenen Tür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>1x im Jahr Sponsorentag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>1x im Jahr Familientag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 xml:space="preserve">2-3 mal im Jahr einen Jugendtag ( wenn einer </w:t>
        <w:tab/>
        <w:tab/>
        <w:tab/>
        <w:tab/>
        <w:tab/>
        <w:tab/>
        <w:t xml:space="preserve">Erfolgreich war, könnt Ihr die anderen für die laufende </w:t>
        <w:tab/>
        <w:tab/>
        <w:tab/>
        <w:tab/>
        <w:tab/>
        <w:t>Saison absagen, bringen nichts mehr.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>1x im Jahr Saisonabschlußfet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 xml:space="preserve">nur alle 2 Jahre Meisterfeier ( wenn ihr Dauermeister </w:t>
        <w:tab/>
        <w:tab/>
        <w:tab/>
        <w:tab/>
        <w:tab/>
        <w:t>werdet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chreibt mir eure Erfahrungen mit diesem Set, und bitte unbedingt auch in diesem 3`er set mit den Tips benutzen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 Hartbeat, frend of all A-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 das A3World Team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21:22:00Z</dcterms:created>
  <dc:creator>Coppermind</dc:creator>
  <dc:description/>
  <dc:language>en-US</dc:language>
  <cp:lastModifiedBy>Coppermind</cp:lastModifiedBy>
  <dcterms:modified xsi:type="dcterms:W3CDTF">2000-08-16T21:26:00Z</dcterms:modified>
  <cp:revision>3</cp:revision>
  <dc:subject/>
  <dc:title>Das ist die Version 1</dc:title>
</cp:coreProperties>
</file>